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41085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VIRONMENTAL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with chemical equations the formation of photochemical smog in the atmosphe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is meant by COD? How is it is determined in the laboratory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tate valid reasons as to why COD value is greater than or equal to BOD value?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3.a) </w:t>
        <w:tab/>
        <w:t xml:space="preserve">Define the term Mean Maximum Mixing Depth? </w:t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are the various types of plume behaviour? 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Give the equation for the estimation of dispersion coefficien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How do you define "particulate pollutants " in a flue gas coming out of the chimney attached to the boiler?  Explain how will you estimate its concentration in  this flue ga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5.</w:t>
        <w:tab/>
        <w:tab/>
        <w:t>Describe the removal of sulphurdioxide by dry process using oxidatur / reduction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6.</w:t>
        <w:tab/>
        <w:tab/>
        <w:t>Explain with the aid of flow diagrams, the following terms as applied to sewage.</w:t>
      </w:r>
    </w:p>
    <w:p>
      <w:pPr>
        <w:pStyle w:val="Normal"/>
        <w:jc w:val="both"/>
        <w:rPr/>
      </w:pPr>
      <w:r>
        <w:rPr/>
        <w:tab/>
        <w:t>(a) Primary Treatment</w:t>
        <w:tab/>
        <w:tab/>
        <w:tab/>
        <w:t>(b) Secondary Treatment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sign and sketch a septic tank and a soak pit for a small colony having a population of 400 with a return wastewater of 120 lpcd. sludge accumulation is at 15 litres/capita/year and percolation capacity of filter media is 1250 litres/m</w:t>
      </w:r>
      <w:r>
        <w:rPr>
          <w:vertAlign w:val="superscript"/>
        </w:rPr>
        <w:t>3</w:t>
      </w:r>
      <w:r>
        <w:rPr/>
        <w:t>/day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8.a)</w:t>
        <w:tab/>
        <w:t>Enlist important steps involved in the waste water treatment.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b)</w:t>
        <w:tab/>
        <w:t>Discuss importance of screening and sedimentation in the pollution abatemen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7:27:00Z</dcterms:created>
  <dc:creator>don</dc:creator>
  <dc:description/>
  <dc:language>en-US</dc:language>
  <cp:lastModifiedBy>don</cp:lastModifiedBy>
  <dcterms:modified xsi:type="dcterms:W3CDTF">2004-04-30T06:32:00Z</dcterms:modified>
  <cp:revision>3</cp:revision>
  <dc:subject/>
  <dc:title/>
</cp:coreProperties>
</file>